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il tema dell’iniziativa e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9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24" w:hRule="atLeast"/>
        </w:trPr>
        <w:tc>
          <w:tcPr>
            <w:tcW w:w="9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284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ichiarazione sostitutiva relativa alle attività svolte nel campo delle politiche culturali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egge n. 675/96 art. 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egge n. 675/96 art. 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 legge n. 675/96 art. 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dc:language>en-US</dc:language>
  <cp:lastModifiedBy>sorrentino</cp:lastModifiedBy>
  <cp:lastPrinted>2007-10-03T10:22:00Z</cp:lastPrinted>
  <dcterms:modified xsi:type="dcterms:W3CDTF">2008-05-14T08:26:00Z</dcterms:modified>
  <cp:revision>16</cp:revision>
  <dc:subject/>
  <dc:title>INIZIATIVA COMUNITARIA EQUAL</dc:title>
</cp:coreProperties>
</file>